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EMS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02.01.1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ms, kuriuos tai liečia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Mes, EMS SA, buveinė adresu Chernin de la Vuarpilliere 31, 1260 NYON, Šveicarija, šiuo raštu patvirtiname, kad W&amp;H Nordic AB, buveinė adresu Tillverkarvagen 6 ARININGE, 7037, 187 11 TABY, Švedija, yra mūsų pagrindinis distributorius Skandinavijos šalyse, Danijoje, Suomijoje, Islandijoje, Norvegijoje, Švedijoje, taip pat ir Baltijos šalyse, Estijoje, Latvijoje ir Lietuvoj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ernd Buhner</w:t>
        <w:tab/>
        <w:tab/>
        <w:tab/>
        <w:tab/>
        <w:tab/>
        <w:tab/>
        <w:tab/>
        <w:t>Daniel Rocha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ministrator</w:t>
        <w:tab/>
        <w:tab/>
        <w:tab/>
        <w:tab/>
        <w:tab/>
        <w:tab/>
        <w:tab/>
        <w:t>Operational Direc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9:00Z</dcterms:created>
  <dc:creator>Joris</dc:creator>
  <dc:description/>
  <cp:keywords/>
  <dc:language>en-US</dc:language>
  <cp:lastModifiedBy>Joris</cp:lastModifiedBy>
  <dcterms:modified xsi:type="dcterms:W3CDTF">2008-11-12T09:12:00Z</dcterms:modified>
  <cp:revision>4</cp:revision>
  <dc:subject/>
  <dc:title/>
</cp:coreProperties>
</file>